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– Vybavení škol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část d) Vybavení laboratoře elektrických měř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avení laboratoře bude sestávat ze 6 modulárních pracovních sestav. Sestavy budou tvořeny pracovními stoly s rámovými nástavbami, v nichž budou nainstalovány moduly uvedené dále. Budou umožňovat výměnu modulů a případné doplnění dalšími moduly. Napájecí napětí sestav bude 230 V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Moduly stolů 1-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ojitý laboratorní zdroj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e obsahovat dva samostatně regulovatelné zdroje a jeden pevný zdroj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ynule regulovatelný proud: 2x 0-5 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ynule regulovatelné napětí: 2x 0-30 V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vný zdroj: 5V/3A pro napájení logických obvodů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snost měření: +/- 2%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lej pro zobrazení napětí a proudu regulovatelných zdrojů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řídavý laboratorní zdroj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ynule regulovatelné napětí: min. 1-230 V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stupní proud: 1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azatele: analogové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fázové tlačítko „STOP“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čeno pro bezpečné vypnutí nástavby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bavovací proud: max. 30m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ětelná indikace stavu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4"/>
        </w:rPr>
        <w:t>Zásuvkový modul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čen pro připojení laboratorních přístrojů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</w:rPr>
        <w:t>bude obsahovat min. 2 zásuvky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ětelná signalizace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jovací pole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rice 5x5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ířky pro banánek 4 mm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evné odlišení zdířek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y stolu 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ojitý laboratorní zdroj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e obsahovat dva samostatně regulovatelné zdroje a jeden pevný zdroj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ynule regulovatelný proud: 2x 0-5 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ynule regulovatelné napětí: 2x 0-30 V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vný zdroj: 5V/3A pro napájení logických obvodů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snost měření: +/- 2%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lej pro zobrazení napětí a proudu regulovatelných zdrojů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řídavý laboratorní zdroj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ynule regulovatelné napětí: min. 1-230 V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stupní proud: 1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azatele: analogové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fázové tlačítko „STOP“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čeno pro bezpečné vypnutí nástavby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bavovací proud: max. 30m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ětelná indikace stavu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átor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kvenční rozsah: min. 5 Hz – 5 MHz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y výstupních signálů: sin, obdélník, trojúhelník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stupy TTL a CMOS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stavitelný zeslabovač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grovaný čítač do min. 100 MHz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ltimetr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ovaný do modulu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ěření stejnosměrného a střídavého proudu (min. do 100 mA) a napětí (min. do 500 V)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žní rovněž měření odporu (min. do 1 MOhm) a kapacity (do min. 1.000 mikrofaradů)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ájení bateriemi nebo akumulátorem (v tom případě musí být akumulátor součástí dodávky)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lušenství: 2 měřící kabely, adaptér pro testování diod a tranzistorů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zváněčk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čena k detekci poruch vodivosti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uková a světelná signalizace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ájení bateriemi nebo akumulátorem (v tom případě musí být akumulátor součástí dodávky)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lušenství: 2 testovací kabely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uvkový modul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čen pro připojení laboratorních přístrojů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e obsahovat min. 2 zásuvky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ětelná signalizace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jovací pole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rice 5x5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ířky pro banánek 4 mm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evné odlišení zdířek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uly stolu 6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ojitý laboratorní zdroj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e obsahovat dva samostatně regulovatelné zdroje a jeden pevný zdroj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ynule regulovatelný proud: 2x 0-5 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ynule regulovatelné napětí: 2x 0-30 V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vný zdroj: 5V/3A pro napájení logických obvodů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snost měření: +/- 2%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lej pro zobrazení napětí a proudu regulovatelných zdrojů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řídavý laboratorní zdroj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ynule regulovatelné napětí: min. 1-230 V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stupní proud: 1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azatele: analogové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řífázové tlačítko „STOP“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čeno pro bezpečné vypnutí nástavby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bavovací proud: max. 30m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ětelná indikace stavu zapnutí každé fáze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uvkový modul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čen pro připojení laboratorních přístrojů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e obsahovat min. 2 zásuvky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ětelná signalizace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uvkový modul s jištěním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čen pro připojení laboratorních přístrojů a testovaných zařízení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e obsahovat min. 2 zásuvky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</w:rPr>
        <w:t>jištění min. 10 A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jovací pole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rice 5x5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ířky pro banánek 4 mm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evné odlišení zdířek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částí dodávky bude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rava na místo určení (laboratoř 205 ve 2. patře budovy teoretické výuky SPŠ Emila Kolbena Rakovník, p. o., Sídl. Gen. J. Kholla 2501, 269 01  Rakovník);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e vybavení;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školení učitelů elektrotechnických předmětů;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od k použití v českém jazyce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á záruka: 24 měsíců</w:t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8:45:00Z</dcterms:created>
  <dc:creator>EW/LN/CB</dc:creator>
  <dc:description/>
  <cp:keywords>Ethan</cp:keywords>
  <dc:language>en-US</dc:language>
  <cp:lastModifiedBy>Eva Rafajová</cp:lastModifiedBy>
  <cp:lastPrinted>2018-09-12T11:31:00Z</cp:lastPrinted>
  <dcterms:modified xsi:type="dcterms:W3CDTF">2018-10-22T11:11:00Z</dcterms:modified>
  <cp:revision>19</cp:revision>
  <dc:subject/>
  <dc:title>Ethan Frome</dc:title>
</cp:coreProperties>
</file>